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6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ins w:id="0" w:author="Kathleen Connor" w:date="2005-07-12T05:27:00Z"/>
              </w:rPr>
            </w:pPr>
            <w:r>
              <w:rPr>
                <w:sz w:val="22"/>
                <w:szCs w:val="22"/>
              </w:rPr>
              <w:t>R3 June 9, 200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ins w:id="1" w:author="Kathleen Connor" w:date="2005-07-12T05:27:00Z">
              <w:r>
                <w:rPr>
                  <w:sz w:val="22"/>
                  <w:szCs w:val="22"/>
                </w:rPr>
                <w:t>Q2-3</w:t>
              </w:r>
            </w:ins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GUAR (guarantor party) a coded concept in the ParticipationIndirectTarget domai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lier version approved in N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rPr/>
            </w:pPr>
            <w:r>
              <w:rPr/>
              <w:t>The Guarantor Role in FIAB_RM010000 is currently modeled as participating in the Account as a holder.   This is incorrect.  The Account is held by the provi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ins w:id="2" w:author="Kathleen Connor" w:date="2005-07-12T05:29:00Z">
              <w:r>
                <w:rPr/>
                <w:t>T</w:t>
              </w:r>
            </w:ins>
            <w:r>
              <w:rPr/>
              <w:t>he A_AccountGuarantor (universal) CMET COCT_RM10300 and R_Guarantor (universal) COCT_RM670000 are currently modeled with a participation H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DED CONCEPT-&gt; </w:t>
            </w:r>
          </w:p>
          <w:p>
            <w:pPr>
              <w:pStyle w:val="Normal"/>
              <w:rPr/>
            </w:pPr>
            <w:r>
              <w:rPr/>
              <w:t>Concept code: HLD (hold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nt who posses an instrument such as a financial contract (insurance policy) usually based on some agreement with the author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/>
              <w:t xml:space="preserve">This is not the correct participation for the GuarantorRole (RoleClass=GUAR) because the Guarantor doesn’t HOLD the account, but is </w:t>
            </w:r>
            <w:r>
              <w:rPr>
                <w:i/>
              </w:rPr>
              <w:t>fiscally responsible</w:t>
            </w:r>
            <w:r>
              <w:rPr/>
              <w:t xml:space="preserve"> for the accou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abulary Proposa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ceptcode: "GUAR”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intName: "</w:t>
            </w:r>
            <w:del w:id="3" w:author="Kathleen Connor" w:date="2005-07-12T08:29:00Z">
              <w:r>
                <w:rPr>
                  <w:b/>
                  <w:bCs/>
                  <w:sz w:val="22"/>
                  <w:szCs w:val="22"/>
                </w:rPr>
                <w:delText>guarantor party</w:delText>
              </w:r>
            </w:del>
            <w:ins w:id="4" w:author="Kathleen Connor" w:date="2005-07-12T08:29:00Z">
              <w:r>
                <w:rPr>
                  <w:b/>
                  <w:bCs/>
                  <w:sz w:val="22"/>
                  <w:szCs w:val="22"/>
                </w:rPr>
                <w:t>guarantor</w:t>
              </w:r>
            </w:ins>
            <w:r>
              <w:rPr>
                <w:b/>
                <w:bCs/>
                <w:sz w:val="22"/>
                <w:szCs w:val="22"/>
              </w:rPr>
              <w:t>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</w:t>
            </w:r>
            <w:r>
              <w:rPr/>
              <w:t xml:space="preserve"> </w:t>
            </w:r>
            <w:r>
              <w:rPr>
                <w:sz w:val="22"/>
                <w:szCs w:val="22"/>
                <w:lang w:bidi="he-IL"/>
              </w:rPr>
              <w:t>The target person or organization contractually recognized by the issuer as a participant who has assumed fiscal responsibility for another person’s financial obligations by guaranteeing to pay for amounts owed to a particular accou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/p&gt;</w:t>
            </w:r>
          </w:p>
          <w:p>
            <w:pPr>
              <w:pStyle w:val="Normal"/>
              <w:rPr>
                <w:sz w:val="22"/>
                <w:szCs w:val="22"/>
                <w:ins w:id="5" w:author="Kathleen Connor" w:date="2005-07-12T05:31:00Z"/>
              </w:rPr>
            </w:pPr>
            <w:r>
              <w:rPr>
                <w:sz w:val="22"/>
                <w:szCs w:val="22"/>
              </w:rPr>
              <w:t>&lt;p&gt;&lt;i&gt;Example:&lt;/i&gt;The subscriber of the patient’s health insurance policy signs a contract with the provider to be fiscally responsible for the patient billing account balance amount owed.&lt;/p&gt;</w:t>
            </w:r>
          </w:p>
          <w:p>
            <w:pPr>
              <w:pStyle w:val="Normal"/>
              <w:rPr>
                <w:sz w:val="22"/>
                <w:szCs w:val="22"/>
                <w:ins w:id="7" w:author="Kathleen Connor" w:date="2005-07-12T05:31:00Z"/>
              </w:rPr>
            </w:pPr>
            <w:ins w:id="6" w:author="Kathleen Connor" w:date="2005-07-12T05:31:00Z">
              <w:r>
                <w:rPr>
                  <w:sz w:val="22"/>
                  <w:szCs w:val="22"/>
                </w:rPr>
                <w:t>Accept Norman’s proposal:</w:t>
              </w:r>
            </w:ins>
          </w:p>
          <w:p>
            <w:pPr>
              <w:pStyle w:val="Normal"/>
              <w:rPr>
                <w:sz w:val="22"/>
                <w:szCs w:val="22"/>
                <w:ins w:id="9" w:author="Kathleen Connor" w:date="2005-07-12T05:31:00Z"/>
              </w:rPr>
            </w:pPr>
            <w:ins w:id="8" w:author="Kathleen Connor" w:date="2005-07-12T05:31:00Z">
              <w:r>
                <w:rPr>
                  <w:sz w:val="22"/>
                  <w:szCs w:val="22"/>
                </w:rPr>
              </w:r>
            </w:ins>
          </w:p>
          <w:p>
            <w:pPr>
              <w:pStyle w:val="DocEntry"/>
              <w:ind w:left="0" w:hanging="0"/>
              <w:rPr>
                <w:ins w:id="11" w:author="Kathleen Connor" w:date="2005-07-12T05:31:00Z"/>
              </w:rPr>
            </w:pPr>
            <w:ins w:id="10" w:author="Kathleen Connor" w:date="2005-07-12T05:31:00Z">
              <w:r>
                <w:rPr/>
                <w:t>&lt;p&gt; A party (person or organization) that has been contractually recognized as having assumed fiscal responsibility for an account.</w:t>
              </w:r>
            </w:ins>
          </w:p>
          <w:p>
            <w:pPr>
              <w:pStyle w:val="DocEntry"/>
              <w:ind w:left="0" w:hanging="0"/>
              <w:rPr>
                <w:ins w:id="13" w:author="Kathleen Connor" w:date="2005-07-12T05:31:00Z"/>
              </w:rPr>
            </w:pPr>
            <w:ins w:id="12" w:author="Kathleen Connor" w:date="2005-07-12T05:31:00Z">
              <w:r>
                <w:rPr/>
                <w:t>&lt;/p&gt;</w:t>
              </w:r>
            </w:ins>
          </w:p>
          <w:p>
            <w:pPr>
              <w:pStyle w:val="DocEntry"/>
              <w:ind w:left="0" w:hanging="0"/>
              <w:rPr>
                <w:ins w:id="15" w:author="Kathleen Connor" w:date="2005-07-12T08:51:00Z"/>
              </w:rPr>
            </w:pPr>
            <w:ins w:id="14" w:author="Kathleen Connor" w:date="2005-07-12T05:31:00Z">
              <w:r>
                <w:rPr/>
                <w:t>&lt;p&gt;&lt;i&gt;Example:&lt;/i&gt;A parent signs an agreement with a healthcare  provider to be fiscally responsible for the balance of her minor child’s patient billing account.&lt;/p&gt;</w:t>
              </w:r>
            </w:ins>
          </w:p>
          <w:p>
            <w:pPr>
              <w:pStyle w:val="DocEntry"/>
              <w:ind w:left="0" w:hanging="0"/>
              <w:rPr>
                <w:ins w:id="17" w:author="Kathleen Connor" w:date="2005-07-12T08:49:00Z"/>
              </w:rPr>
            </w:pPr>
            <w:ins w:id="16" w:author="Kathleen Connor" w:date="2005-07-12T08:49:00Z">
              <w:r>
                <w:rPr/>
              </w:r>
            </w:ins>
          </w:p>
          <w:p>
            <w:pPr>
              <w:pStyle w:val="DocEntry"/>
              <w:ind w:left="0" w:hanging="0"/>
              <w:rPr>
                <w:b/>
                <w:b/>
                <w:i/>
                <w:i/>
                <w:ins w:id="19" w:author="Kathleen Connor" w:date="2005-07-12T08:49:00Z"/>
              </w:rPr>
            </w:pPr>
            <w:ins w:id="18" w:author="Kathleen Connor" w:date="2005-07-12T08:49:00Z">
              <w:r>
                <w:rPr>
                  <w:b/>
                  <w:i/>
                </w:rPr>
                <w:t>Suggest adding the following NOTE to both the GUAR ParticipationType code definition and to the GUAR RoleClass code definition</w:t>
              </w:r>
            </w:ins>
          </w:p>
          <w:p>
            <w:pPr>
              <w:pStyle w:val="DocEntry"/>
              <w:ind w:left="0" w:hanging="0"/>
              <w:rPr>
                <w:b/>
                <w:b/>
                <w:i/>
                <w:i/>
                <w:ins w:id="21" w:author="Kathleen Connor" w:date="2005-07-12T08:49:00Z"/>
              </w:rPr>
            </w:pPr>
            <w:ins w:id="20" w:author="Kathleen Connor" w:date="2005-07-12T08:49:00Z">
              <w:r>
                <w:rPr>
                  <w:b/>
                  <w:i/>
                </w:rPr>
              </w:r>
            </w:ins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27" w:author="Kathleen Connor" w:date="2005-07-12T08:49:00Z"/>
              </w:rPr>
            </w:pPr>
            <w:ins w:id="22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>NOTE: The GUAR ParticipationType is distinguished from the GUAR RoleClass code by virtue of being</w:t>
              </w:r>
            </w:ins>
            <w:ins w:id="23" w:author="Kathleen Connor" w:date="2005-07-12T08:49:00Z">
              <w:r>
                <w:rPr>
                  <w:rFonts w:cs="Arial; helvetica" w:ascii="Arial; helvetica" w:hAnsi="Arial; helvetica"/>
                  <w:i/>
                  <w:sz w:val="22"/>
                  <w:szCs w:val="22"/>
                </w:rPr>
                <w:t xml:space="preserve"> contractually</w:t>
              </w:r>
            </w:ins>
            <w:ins w:id="24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 xml:space="preserve"> </w:t>
              </w:r>
            </w:ins>
            <w:ins w:id="25" w:author="Kathleen Connor" w:date="2005-07-12T08:49:00Z">
              <w:r>
                <w:rPr>
                  <w:rFonts w:cs="Arial; helvetica" w:ascii="Arial; helvetica" w:hAnsi="Arial; helvetica"/>
                  <w:i/>
                  <w:sz w:val="22"/>
                  <w:szCs w:val="22"/>
                </w:rPr>
                <w:t>recognized by the issuer</w:t>
              </w:r>
            </w:ins>
            <w:ins w:id="26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 xml:space="preserve"> as a participant who has assumed fiscal responsibility for another person’s financial obligations by guaranteeing to pay for amounts owed to a particular account</w:t>
              </w:r>
            </w:ins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29" w:author="Kathleen Connor" w:date="2005-07-12T08:49:00Z"/>
              </w:rPr>
            </w:pPr>
            <w:ins w:id="28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</w:r>
            </w:ins>
          </w:p>
          <w:p>
            <w:pPr>
              <w:pStyle w:val="DocEntry"/>
              <w:ind w:left="0" w:hanging="0"/>
              <w:rPr>
                <w:rFonts w:ascii="Arial; helvetica" w:hAnsi="Arial; helvetica" w:cs="Arial; helvetica"/>
                <w:sz w:val="22"/>
                <w:szCs w:val="22"/>
                <w:ins w:id="31" w:author="Kathleen Connor" w:date="2005-07-12T05:31:00Z"/>
              </w:rPr>
            </w:pPr>
            <w:ins w:id="30" w:author="Kathleen Connor" w:date="2005-07-12T08:49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>The GUAR RoleClass code denotes the competency assumed by a playing entity, which may be assigned by a scoping entity and which may not necessarily be recognized contractually by the issuer.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/>
            </w:pPr>
            <w:r>
              <w:rPr>
                <w:rFonts w:eastAsia="Arial; helvetica" w:cs="Arial; helvetica" w:ascii="Arial; helvetica" w:hAnsi="Arial; helvetica"/>
                <w:sz w:val="22"/>
                <w:szCs w:val="22"/>
              </w:rPr>
              <w:t xml:space="preserve"> 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What is needed is a new ParticipationType code “GUAR” defined as the target </w:t>
            </w:r>
            <w:r>
              <w:rPr>
                <w:rFonts w:cs="Arial; helvetica" w:ascii="Arial; helvetica" w:hAnsi="Arial; helvetica"/>
                <w:i/>
                <w:sz w:val="22"/>
                <w:szCs w:val="22"/>
              </w:rPr>
              <w:t>contractually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 </w:t>
            </w:r>
            <w:r>
              <w:rPr>
                <w:rFonts w:cs="Arial; helvetica" w:ascii="Arial; helvetica" w:hAnsi="Arial; helvetica"/>
                <w:i/>
                <w:sz w:val="22"/>
                <w:szCs w:val="22"/>
              </w:rPr>
              <w:t>recognized by the issuer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 as a participant who has assumed fiscal responsibility for another person’s financial obligations by guaranteeing to pay for amounts owed to a particular account.</w:t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33" w:author="Kathleen Connor" w:date="2005-07-12T08:48:00Z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NOTE:  </w:t>
            </w:r>
            <w:del w:id="32" w:author="Kathleen Connor" w:date="2005-07-12T08:51:00Z">
              <w:r>
                <w:rPr>
                  <w:rFonts w:cs="Arial; helvetica" w:ascii="Arial; helvetica" w:hAnsi="Arial; helvetica"/>
                  <w:sz w:val="22"/>
                  <w:szCs w:val="22"/>
                </w:rPr>
                <w:delText xml:space="preserve">The GUAR ParticipationType is distinguished from the GUAR RoleClass code by virtue of being recognized by the issuer as a participant guaranteeing the financial instrument.  </w:delText>
              </w:r>
            </w:del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35" w:author="Kathleen Connor" w:date="2005-07-12T08:48:00Z"/>
              </w:rPr>
            </w:pPr>
            <w:ins w:id="34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</w:r>
            </w:ins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41" w:author="Kathleen Connor" w:date="2005-07-12T08:48:00Z"/>
              </w:rPr>
            </w:pPr>
            <w:ins w:id="36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>The GUAR ParticipationType is distinguished from the GUAR RoleClass code by virtue of being</w:t>
              </w:r>
            </w:ins>
            <w:ins w:id="37" w:author="Kathleen Connor" w:date="2005-07-12T08:48:00Z">
              <w:r>
                <w:rPr>
                  <w:rFonts w:cs="Arial; helvetica" w:ascii="Arial; helvetica" w:hAnsi="Arial; helvetica"/>
                  <w:i/>
                  <w:sz w:val="22"/>
                  <w:szCs w:val="22"/>
                </w:rPr>
                <w:t xml:space="preserve"> contractually</w:t>
              </w:r>
            </w:ins>
            <w:ins w:id="38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 xml:space="preserve"> </w:t>
              </w:r>
            </w:ins>
            <w:ins w:id="39" w:author="Kathleen Connor" w:date="2005-07-12T08:48:00Z">
              <w:r>
                <w:rPr>
                  <w:rFonts w:cs="Arial; helvetica" w:ascii="Arial; helvetica" w:hAnsi="Arial; helvetica"/>
                  <w:i/>
                  <w:sz w:val="22"/>
                  <w:szCs w:val="22"/>
                </w:rPr>
                <w:t>recognized by the issuer</w:t>
              </w:r>
            </w:ins>
            <w:ins w:id="40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  <w:t xml:space="preserve"> as a participant who has assumed fiscal responsibility for another person’s financial obligations by guaranteeing to pay for amounts owed to a particular account</w:t>
              </w:r>
            </w:ins>
          </w:p>
          <w:p>
            <w:pPr>
              <w:pStyle w:val="Footer"/>
              <w:rPr>
                <w:rFonts w:ascii="Arial; helvetica" w:hAnsi="Arial; helvetica" w:cs="Arial; helvetica"/>
                <w:sz w:val="22"/>
                <w:szCs w:val="22"/>
                <w:ins w:id="43" w:author="Kathleen Connor" w:date="2005-07-12T08:48:00Z"/>
              </w:rPr>
            </w:pPr>
            <w:ins w:id="42" w:author="Kathleen Connor" w:date="2005-07-12T08:48:00Z">
              <w:r>
                <w:rPr>
                  <w:rFonts w:cs="Arial; helvetica" w:ascii="Arial; helvetica" w:hAnsi="Arial; helvetica"/>
                  <w:sz w:val="22"/>
                  <w:szCs w:val="22"/>
                </w:rPr>
              </w:r>
            </w:ins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The GUAR RoleClass code</w:t>
            </w:r>
            <w:del w:id="44" w:author="Kathleen Connor" w:date="2005-07-12T08:46:00Z">
              <w:r>
                <w:rPr>
                  <w:rFonts w:cs="Arial; helvetica" w:ascii="Arial; helvetica" w:hAnsi="Arial; helvetica"/>
                  <w:sz w:val="22"/>
                  <w:szCs w:val="22"/>
                </w:rPr>
                <w:delText xml:space="preserve"> is</w:delText>
              </w:r>
            </w:del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 denotes the competency assumed by a playing entity, which may be assigned by a scoping entity and which may not necessarily be recognized contractually by the issuer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urrent modeling is incorrect and these CMETs are needed by other Technical Committees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e following to Vocabulary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Concept code: "GUAR”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int Name: "guarantor party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</w:t>
            </w:r>
            <w:r>
              <w:rPr/>
              <w:t xml:space="preserve"> </w:t>
            </w:r>
            <w:r>
              <w:rPr>
                <w:sz w:val="22"/>
                <w:szCs w:val="22"/>
                <w:lang w:bidi="he-IL"/>
              </w:rPr>
              <w:t>The target person or organization contractually recognized by the issuer as a participant who has assumed fiscal responsibility for another person’s financial obligations by guaranteeing to pay for amounts owed to a particular accou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&lt;i&gt;Example:&lt;/i&gt;The subscriber of the patient’s health insurance policy signs a contract with the provider to be fiscally responsible for the patient billing account balance amount owed.&lt;/p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371600</wp:posOffset>
                </wp:positionV>
                <wp:extent cx="1485900" cy="1143000"/>
                <wp:effectExtent l="9601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oundRectCallout">
                          <a:avLst>
                            <a:gd name="adj1" fmla="val -112476"/>
                            <a:gd name="adj2" fmla="val 27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; helvetica" w:hAnsi="Arial; helvetica" w:eastAsia="Times New Roman;Times New Roman" w:cs="Arial; helvetica"/>
                                <w:color w:val="auto"/>
                                <w:lang w:val="en-US" w:bidi="ar-SA"/>
                              </w:rPr>
                              <w:t>This is definitely wrong – Guarantor does not own the PBA – it is owned by the provider.  Guarantor is fiscally responsible for the PBA if recognized by the owner of the account as a participa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432pt;margin-top:108pt;width:11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; helvetica" w:hAnsi="Arial; helvetica" w:eastAsia="Times New Roman;Times New Roman" w:cs="Arial; helvetica"/>
                          <w:color w:val="auto"/>
                          <w:lang w:val="en-US" w:bidi="ar-SA"/>
                        </w:rPr>
                        <w:t>This is definitely wrong – Guarantor does not own the PBA – it is owned by the provider.  Guarantor is fiscally responsible for the PBA if recognized by the owner of the account as a participants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w:object w:dxaOrig="27570" w:dyaOrig="15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65pt;height:302.2pt" filled="f" o:ole="">
            <v:imagedata r:id="rId3" o:title=""/>
          </v:shape>
          <o:OLEObject Type="Embed" ProgID="" ShapeID="ole_rId2" DrawAspect="Content" ObjectID="_2538356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2057400" cy="342900"/>
                <wp:effectExtent l="583565" t="2089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78300"/>
                            <a:gd name="adj2" fmla="val -10944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; helvetica" w:hAnsi="Arial; helvetica" w:eastAsia="Times New Roman;Times New Roman" w:cs="Arial; helvetica"/>
                                <w:color w:val="auto"/>
                                <w:lang w:val="en-US" w:bidi="ar-SA"/>
                              </w:rPr>
                              <w:t>Wrong ParticipationType c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pt;margin-top:342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; helvetica" w:hAnsi="Arial; helvetica" w:eastAsia="Times New Roman;Times New Roman" w:cs="Arial; helvetica"/>
                          <w:color w:val="auto"/>
                          <w:lang w:val="en-US" w:bidi="ar-SA"/>
                        </w:rPr>
                        <w:t>Wrong ParticipationType cod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9515" cy="4361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Typewrite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KathleenConnor">
    <w:name w:val="Kathleen Connor"/>
    <w:basedOn w:val="DefaultParagraphFont"/>
    <w:qFormat/>
    <w:rPr>
      <w:rFonts w:ascii="Arial; helvetica" w:hAnsi="Arial; helvetica" w:cs="Arial; helvetic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cs="Times New Roman;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Entry">
    <w:name w:val="docEntry"/>
    <w:basedOn w:val="TextBody"/>
    <w:qFormat/>
    <w:pPr>
      <w:tabs>
        <w:tab w:val="clear" w:pos="720"/>
        <w:tab w:val="left" w:pos="907" w:leader="none"/>
      </w:tabs>
      <w:spacing w:before="120" w:after="120"/>
      <w:ind w:left="907" w:hanging="907"/>
    </w:pPr>
    <w:rPr>
      <w:rFonts w:ascii="Lucida Sans Typewriter;Times New Roman" w:hAnsi="Lucida Sans Typewriter;Times New Roman" w:cs="Times New Roman;Times New Roman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5:36:00Z</dcterms:created>
  <dc:creator>KathleenC</dc:creator>
  <dc:description/>
  <dc:language>en-US</dc:language>
  <cp:lastModifiedBy>Kathleen Connor</cp:lastModifiedBy>
  <cp:lastPrinted>2005-03-13T21:21:00Z</cp:lastPrinted>
  <dcterms:modified xsi:type="dcterms:W3CDTF">2005-07-12T15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9934620</vt:r8>
  </property>
  <property fmtid="{D5CDD505-2E9C-101B-9397-08002B2CF9AE}" pid="3" name="_AuthorEmail">
    <vt:lpwstr>kathleen.connor@foxsys.com</vt:lpwstr>
  </property>
  <property fmtid="{D5CDD505-2E9C-101B-9397-08002B2CF9AE}" pid="4" name="_AuthorEmailDisplayName">
    <vt:lpwstr>Kathleen Connor</vt:lpwstr>
  </property>
  <property fmtid="{D5CDD505-2E9C-101B-9397-08002B2CF9AE}" pid="5" name="_EmailSubject">
    <vt:lpwstr>Changes to GUAR Participation</vt:lpwstr>
  </property>
</Properties>
</file>